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Lock In procedures </w:t>
            </w:r>
            <w:r>
              <w:rPr>
                <w:rFonts w:cs="Arial" w:ascii="Arial" w:hAnsi="Arial"/>
              </w:rPr>
              <w:t xml:space="preserve">-  </w:t>
            </w:r>
            <w:r>
              <w:rPr>
                <w:rFonts w:cs="Arial" w:ascii="Arial" w:hAnsi="Arial"/>
                <w:b/>
              </w:rPr>
              <w:t>Nuclear accident at ANSTO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f Warden decides on the need to evacuate, where possible in consultation with emergency service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ointed SAO to ring emergency evacuation bell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s to evacuate in an orderly manner with all members of their classes via the shortest and safest route to C block (assembly area 3), unless advised of an alternative evacuation assembly are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loor wardens to check that all classrooms, storerooms and toilets are clear in their designated area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 staff, canteen staff, IT staff, Teacher’s Aides and tradesmen or volunteers on site to evacuate to C block or alternative location when advised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es to move to designated places for roll call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s marked. Advise the Chief Warden of missing or extra students, if possibl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 teachers to advise Chief Warden of any missing or extra staff, if possibl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 to advise Chief Warden of any missing or SAO staff, teacher’s aides, IT staff,</w:t>
            </w:r>
          </w:p>
          <w:p>
            <w:pPr>
              <w:pStyle w:val="Normal"/>
              <w:autoSpaceDE w:val="false"/>
              <w:spacing w:before="0" w:after="20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esmen or volunteers on site, if possibl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f Warden to then brief staff on emergency and await arrival of emergency services or take other appropriate action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f Warden advises when to return to the school in consultation with emergency services.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4"/>
        <w:b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4"/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4"/>
        <w:b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4"/>
        <w:b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4"/>
        <w:b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4"/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4"/>
        <w:b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b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Courier New" w:hAnsi="Courier New" w:cs="Courier New"/>
      <w:b/>
      <w:color w:val="000000"/>
      <w:sz w:val="3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Courier New" w:hAnsi="Courier New" w:cs="Courier New"/>
      <w:b/>
      <w:color w:val="000000"/>
      <w:sz w:val="3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Courier New" w:hAnsi="Courier New" w:cs="Courier New"/>
      <w:b/>
      <w:color w:val="000000"/>
      <w:sz w:val="3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Courier New" w:hAnsi="Courier New" w:cs="Courier New"/>
      <w:b/>
      <w:color w:val="000000"/>
      <w:sz w:val="3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Courier New" w:hAnsi="Courier New" w:cs="Courier New"/>
      <w:b/>
      <w:color w:val="000000"/>
      <w:sz w:val="36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Courier New" w:hAnsi="Courier New" w:cs="Courier New"/>
      <w:b/>
      <w:color w:val="000000"/>
      <w:sz w:val="36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Courier New" w:hAnsi="Courier New" w:cs="Courier New"/>
      <w:b/>
      <w:color w:val="000000"/>
      <w:sz w:val="3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4:31:00Z</dcterms:created>
  <dc:creator>EDITH MCNALLY</dc:creator>
  <dc:description/>
  <cp:keywords/>
  <dc:language>en-US</dc:language>
  <cp:lastModifiedBy>DET User</cp:lastModifiedBy>
  <dcterms:modified xsi:type="dcterms:W3CDTF">2013-07-29T04:31:00Z</dcterms:modified>
  <cp:revision>2</cp:revision>
  <dc:subject/>
  <dc:title/>
</cp:coreProperties>
</file>